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>
          <w:sz w:val="24"/>
          <w:szCs w:val="24"/>
        </w:rPr>
      </w:pPr>
      <w:r>
        <w:rPr>
          <w:sz w:val="24"/>
          <w:szCs w:val="24"/>
        </w:rPr>
        <w:t>внесен и.о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  <w:lang w:val="be-BY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be-BY"/>
        </w:rPr>
        <w:t xml:space="preserve">        </w:t>
      </w:r>
      <w:r>
        <w:rPr>
          <w:b/>
          <w:caps/>
          <w:sz w:val="28"/>
          <w:szCs w:val="28"/>
          <w:lang w:val="be-BY"/>
        </w:rPr>
        <w:t>Ҡарар</w:t>
      </w:r>
      <w:r>
        <w:rPr>
          <w:b/>
          <w:sz w:val="28"/>
          <w:szCs w:val="28"/>
          <w:lang w:val="be-BY"/>
        </w:rPr>
        <w:t xml:space="preserve">                                                                      </w:t>
      </w:r>
      <w:r>
        <w:rPr>
          <w:b/>
          <w:caps/>
          <w:sz w:val="28"/>
          <w:szCs w:val="28"/>
          <w:lang w:val="be-BY"/>
        </w:rPr>
        <w:t>решение</w:t>
      </w:r>
      <w:r>
        <w:rPr>
          <w:b/>
          <w:sz w:val="28"/>
          <w:szCs w:val="28"/>
          <w:lang w:val="be-BY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 в решение Совета от 31.07.2019г. №  35/377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городского поселения город Ишимбай муниципального района Ишимбайский район Республики Башкортостан»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19 статьи 14 ФЗ №131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в целях улучшения благоустройства и санитарного содержания города Ишимбай,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1. Внести в Правила благоустройства территор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Республики Башкортостан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:</w:t>
      </w:r>
    </w:p>
    <w:p>
      <w:pPr>
        <w:pStyle w:val="ConsPlusTitle"/>
        <w:numPr>
          <w:ilvl w:val="1"/>
          <w:numId w:val="2"/>
        </w:numPr>
        <w:ind w:left="0" w:firstLine="851"/>
        <w:jc w:val="both"/>
        <w:outlineLvl w:val="1"/>
        <w:rPr/>
      </w:pPr>
      <w:bookmarkStart w:id="0" w:name="P195"/>
      <w:bookmarkStart w:id="1" w:name="P99"/>
      <w:bookmarkStart w:id="2" w:name="P59"/>
      <w:bookmarkStart w:id="3" w:name="P58"/>
      <w:bookmarkStart w:id="4" w:name="P57"/>
      <w:bookmarkStart w:id="5" w:name="P55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Статью 17 дополнить пунктом 9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9. Запрещается размещение транспортных средств (прицепов к ним), в том числе брошенных и (или) разукомплектованных, на расположенных на территориях общего пользования в границах населенных пунктов контейнерных площадках, специальных площадках для складирования крупногабаритных отходов, непосредственно перед указанными площадками, а также непосредственно перед входами в помещения мусороприемных камер (при наличии соответствующей внутридомовой инженерной системы), если такое размещение не связано с осуществлением деятельности по созданию или эксплуатации соответствующих территорий или находящихся на них объектов, выполнением аварийных или иных неотложных работ на объектах жизнеобеспечения населения.»;</w:t>
      </w:r>
    </w:p>
    <w:p>
      <w:pPr>
        <w:pStyle w:val="Style17"/>
        <w:numPr>
          <w:ilvl w:val="1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4 статьи 20 слово «грузов» исключить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Дополнить пункт 4 статьи 20 абзацем 3 следующего содержа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На придомовой территории частных домовладений и многоквартирных домов запрещается размещение (парковка), хранение спецтехники грузовых автомобилей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прещается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размещение парковочных барьеров на землях общего пользования, за исключением случаев проведения аварийно-восстановительных и ремонтных рабо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вольное размещение штендеров на тротуарах, пешеходных путях передвижения, парковках автотранспорта, местах зеленых насаждений, расположенных на землях общего пользовани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размещать во внутриквартальных территориях и дворовых территориях брошенных, разукомплектованных транспортных средств (прицепов к ним).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ункт 12 статьи 65 абзацем 2 следующего содерж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зические лица, индивидуальные предприниматели и юридические лица всех организационно-правовых форм в зимний период, обязаны осуществлять очистку от снега и наледи до твердого покрытия ступенек, пандусных съездов, входных групп и подходов к ним.»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ункт 6 ст. 65 подпунктом «в» следующего содерж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кладирование снега на тротуарах, контейнерных площадках; сдвигание снега к стенам зданий и сооружений; складирование льда после сколки на места зеленых насаждений; укладка снега на трассах тепловых сетей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6. дополнить абзац 2 п. 1 ст. 70 после слов «пешеходных коммуникаций» следующего содержания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очистка от снега и наледи до твердого покрытия ступенек, пандусных съездов, входных групп и подходов к ним.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P1217"/>
      <w:bookmarkStart w:id="7" w:name="P1140"/>
      <w:bookmarkStart w:id="8" w:name="P1136"/>
      <w:bookmarkStart w:id="9" w:name="P1066"/>
      <w:bookmarkStart w:id="10" w:name="P970"/>
      <w:bookmarkStart w:id="11" w:name="P954"/>
      <w:bookmarkStart w:id="12" w:name="P911"/>
      <w:bookmarkStart w:id="13" w:name="P906"/>
      <w:bookmarkStart w:id="14" w:name="P901"/>
      <w:bookmarkStart w:id="15" w:name="P895"/>
      <w:bookmarkStart w:id="16" w:name="P728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shimba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городского поселения город Ишимбай  муниципального района Ишимбайский район по жилищной политике и инфраструктурному развит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__» _____________ 2020 г.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городского поселения город Ишимбай муниципального района  Ишимбайский район Республики Башкортостан</w:t>
      </w:r>
    </w:p>
    <w:p>
      <w:pPr>
        <w:pStyle w:val="Db9fe9049761426654245bb2dd862eecmsonormal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проекта: О внесении изменений и дополнений в Правила благоустройства территории городского поселения город Ишимбай муниципального района Ишимбайский район Республики Башкортоста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>Проект представляет:</w:t>
      </w:r>
      <w:r>
        <w:rPr>
          <w:sz w:val="28"/>
          <w:szCs w:val="28"/>
        </w:rPr>
        <w:t xml:space="preserve"> глава Администрации городского поселения город Ишимбай муниципального района Ишимбайский район Республики Башкортостан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роект согласовали:</w:t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128"/>
        <w:gridCol w:w="1514"/>
        <w:gridCol w:w="1670"/>
        <w:gridCol w:w="1355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 на соглас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лавы администрации городского поселения город Ишимбай МР Ишимбайский район РБ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Шакир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 заместителя главы администрации городского поселения город Ишимбай МР Ишимбайский район РБ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Кусербае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ов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г. Ишимбай МР Ишимбайский район РБ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Г.Х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Управляющий  делами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П г. Ишимбай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МР Ишимбайский район РБ        _________________   Н.Ф. Чернышова   _____________</w:t>
        <w:tab/>
        <w:t xml:space="preserve">      </w:t>
        <w:tab/>
        <w:tab/>
        <w:tab/>
        <w:t xml:space="preserve"> </w:t>
        <w:tab/>
        <w:t xml:space="preserve">                   (подпись)</w:t>
        <w:tab/>
        <w:tab/>
        <w:tab/>
        <w:t xml:space="preserve">                 (дата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обеспечения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 антикоррупционной экспертиз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МР Ишимбайский район       ________________          Г.А. Каримов        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(подпись)</w:t>
        <w:tab/>
        <w:tab/>
        <w:tab/>
        <w:t xml:space="preserve">                      (дата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Заведующий правовым сектором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Администрации ГП город Ишимбай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МР Ишимбайский район       ________________          Г.М.Мингазова       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(подпись)</w:t>
        <w:tab/>
        <w:tab/>
        <w:tab/>
        <w:t xml:space="preserve">                      (дата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Исполнитель проекта     ___________________     ______________________          </w:t>
      </w:r>
      <w:r>
        <w:rPr>
          <w:sz w:val="24"/>
          <w:szCs w:val="24"/>
          <w:u w:val="single"/>
        </w:rPr>
        <w:t xml:space="preserve">_______ 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(подпись)</w:t>
        <w:tab/>
        <w:tab/>
        <w:t xml:space="preserve">        Ф.И.О.                       (телефон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 Ишимбайской межрайонной прокуратуры__________________________ </w:t>
      </w:r>
    </w:p>
    <w:sectPr>
      <w:type w:val="nextPage"/>
      <w:pgSz w:w="11906" w:h="16838"/>
      <w:pgMar w:left="1701" w:right="66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b9fe9049761426654245bb2dd862eecmsonormal">
    <w:name w:val="db9fe9049761426654245bb2dd862eec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1:00Z</dcterms:created>
  <dc:creator>Пользователь</dc:creator>
  <dc:description/>
  <cp:keywords/>
  <dc:language>en-US</dc:language>
  <cp:lastModifiedBy>rev3-3</cp:lastModifiedBy>
  <cp:lastPrinted>2020-10-19T13:01:00Z</cp:lastPrinted>
  <dcterms:modified xsi:type="dcterms:W3CDTF">2020-10-19T08:03:00Z</dcterms:modified>
  <cp:revision>17</cp:revision>
  <dc:subject/>
  <dc:title/>
</cp:coreProperties>
</file>